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7/228  23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8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1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0,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0965" simplePos="0" locked="0" layoutInCell="1" allowOverlap="1" relativeHeight="9">
                      <wp:simplePos x="0" y="0"/>
                      <wp:positionH relativeFrom="column">
                        <wp:posOffset>172085</wp:posOffset>
                      </wp:positionH>
                      <wp:positionV relativeFrom="paragraph">
                        <wp:posOffset>161925</wp:posOffset>
                      </wp:positionV>
                      <wp:extent cx="3574415" cy="188277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4440" cy="188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9" h="2965">
                                    <a:moveTo>
                                      <a:pt x="4599" y="2471"/>
                                    </a:moveTo>
                                    <a:cubicBezTo>
                                      <a:pt x="4743" y="2435"/>
                                      <a:pt x="4863" y="2418"/>
                                      <a:pt x="4989" y="2404"/>
                                    </a:cubicBezTo>
                                    <a:cubicBezTo>
                                      <a:pt x="5115" y="2390"/>
                                      <a:pt x="5255" y="2391"/>
                                      <a:pt x="5356" y="2389"/>
                                    </a:cubicBezTo>
                                    <a:cubicBezTo>
                                      <a:pt x="5457" y="2387"/>
                                      <a:pt x="5563" y="2396"/>
                                      <a:pt x="5596" y="2389"/>
                                    </a:cubicBezTo>
                                    <a:cubicBezTo>
                                      <a:pt x="5629" y="2382"/>
                                      <a:pt x="5589" y="2354"/>
                                      <a:pt x="5556" y="2344"/>
                                    </a:cubicBezTo>
                                    <a:cubicBezTo>
                                      <a:pt x="5523" y="2334"/>
                                      <a:pt x="5445" y="2350"/>
                                      <a:pt x="5398" y="2329"/>
                                    </a:cubicBezTo>
                                    <a:cubicBezTo>
                                      <a:pt x="5351" y="2308"/>
                                      <a:pt x="5313" y="2241"/>
                                      <a:pt x="5271" y="2216"/>
                                    </a:cubicBezTo>
                                    <a:cubicBezTo>
                                      <a:pt x="5229" y="2191"/>
                                      <a:pt x="5173" y="2193"/>
                                      <a:pt x="5146" y="2179"/>
                                    </a:cubicBezTo>
                                    <a:cubicBezTo>
                                      <a:pt x="5119" y="2165"/>
                                      <a:pt x="5107" y="2161"/>
                                      <a:pt x="5109" y="2134"/>
                                    </a:cubicBezTo>
                                    <a:cubicBezTo>
                                      <a:pt x="5111" y="2107"/>
                                      <a:pt x="5150" y="2049"/>
                                      <a:pt x="5161" y="2014"/>
                                    </a:cubicBezTo>
                                    <a:cubicBezTo>
                                      <a:pt x="5172" y="1979"/>
                                      <a:pt x="5157" y="1948"/>
                                      <a:pt x="5176" y="1924"/>
                                    </a:cubicBezTo>
                                    <a:cubicBezTo>
                                      <a:pt x="5195" y="1900"/>
                                      <a:pt x="5247" y="1892"/>
                                      <a:pt x="5274" y="1871"/>
                                    </a:cubicBezTo>
                                    <a:cubicBezTo>
                                      <a:pt x="5301" y="1850"/>
                                      <a:pt x="5330" y="1832"/>
                                      <a:pt x="5341" y="1796"/>
                                    </a:cubicBezTo>
                                    <a:cubicBezTo>
                                      <a:pt x="5352" y="1760"/>
                                      <a:pt x="5339" y="1686"/>
                                      <a:pt x="5341" y="1654"/>
                                    </a:cubicBezTo>
                                    <a:cubicBezTo>
                                      <a:pt x="5343" y="1622"/>
                                      <a:pt x="5381" y="1637"/>
                                      <a:pt x="5356" y="1601"/>
                                    </a:cubicBezTo>
                                    <a:cubicBezTo>
                                      <a:pt x="5331" y="1565"/>
                                      <a:pt x="5228" y="1467"/>
                                      <a:pt x="5191" y="1436"/>
                                    </a:cubicBezTo>
                                    <a:cubicBezTo>
                                      <a:pt x="5154" y="1405"/>
                                      <a:pt x="5141" y="1429"/>
                                      <a:pt x="5131" y="1414"/>
                                    </a:cubicBezTo>
                                    <a:cubicBezTo>
                                      <a:pt x="5121" y="1399"/>
                                      <a:pt x="5110" y="1378"/>
                                      <a:pt x="5131" y="1346"/>
                                    </a:cubicBezTo>
                                    <a:cubicBezTo>
                                      <a:pt x="5152" y="1314"/>
                                      <a:pt x="5243" y="1264"/>
                                      <a:pt x="5259" y="1219"/>
                                    </a:cubicBezTo>
                                    <a:cubicBezTo>
                                      <a:pt x="5275" y="1174"/>
                                      <a:pt x="5230" y="1126"/>
                                      <a:pt x="5229" y="1076"/>
                                    </a:cubicBezTo>
                                    <a:cubicBezTo>
                                      <a:pt x="5228" y="1026"/>
                                      <a:pt x="5275" y="952"/>
                                      <a:pt x="5251" y="919"/>
                                    </a:cubicBezTo>
                                    <a:cubicBezTo>
                                      <a:pt x="5227" y="886"/>
                                      <a:pt x="5141" y="897"/>
                                      <a:pt x="5086" y="881"/>
                                    </a:cubicBezTo>
                                    <a:cubicBezTo>
                                      <a:pt x="5031" y="865"/>
                                      <a:pt x="4972" y="846"/>
                                      <a:pt x="4921" y="821"/>
                                    </a:cubicBezTo>
                                    <a:cubicBezTo>
                                      <a:pt x="4870" y="796"/>
                                      <a:pt x="4815" y="771"/>
                                      <a:pt x="4779" y="731"/>
                                    </a:cubicBezTo>
                                    <a:cubicBezTo>
                                      <a:pt x="4743" y="691"/>
                                      <a:pt x="4738" y="607"/>
                                      <a:pt x="4704" y="581"/>
                                    </a:cubicBezTo>
                                    <a:cubicBezTo>
                                      <a:pt x="4670" y="555"/>
                                      <a:pt x="4603" y="576"/>
                                      <a:pt x="4576" y="574"/>
                                    </a:cubicBezTo>
                                    <a:cubicBezTo>
                                      <a:pt x="4549" y="572"/>
                                      <a:pt x="4560" y="580"/>
                                      <a:pt x="4539" y="566"/>
                                    </a:cubicBezTo>
                                    <a:cubicBezTo>
                                      <a:pt x="4518" y="552"/>
                                      <a:pt x="4483" y="496"/>
                                      <a:pt x="4449" y="491"/>
                                    </a:cubicBezTo>
                                    <a:cubicBezTo>
                                      <a:pt x="4415" y="486"/>
                                      <a:pt x="4400" y="534"/>
                                      <a:pt x="4336" y="536"/>
                                    </a:cubicBezTo>
                                    <a:cubicBezTo>
                                      <a:pt x="4272" y="538"/>
                                      <a:pt x="4130" y="491"/>
                                      <a:pt x="4066" y="506"/>
                                    </a:cubicBezTo>
                                    <a:cubicBezTo>
                                      <a:pt x="4002" y="521"/>
                                      <a:pt x="4004" y="608"/>
                                      <a:pt x="3954" y="626"/>
                                    </a:cubicBezTo>
                                    <a:cubicBezTo>
                                      <a:pt x="3904" y="644"/>
                                      <a:pt x="3808" y="600"/>
                                      <a:pt x="3766" y="611"/>
                                    </a:cubicBezTo>
                                    <a:cubicBezTo>
                                      <a:pt x="3724" y="622"/>
                                      <a:pt x="3719" y="666"/>
                                      <a:pt x="3699" y="694"/>
                                    </a:cubicBezTo>
                                    <a:cubicBezTo>
                                      <a:pt x="3679" y="722"/>
                                      <a:pt x="3693" y="785"/>
                                      <a:pt x="3646" y="776"/>
                                    </a:cubicBezTo>
                                    <a:cubicBezTo>
                                      <a:pt x="3599" y="767"/>
                                      <a:pt x="3444" y="691"/>
                                      <a:pt x="3414" y="641"/>
                                    </a:cubicBezTo>
                                    <a:cubicBezTo>
                                      <a:pt x="3384" y="591"/>
                                      <a:pt x="3452" y="518"/>
                                      <a:pt x="3466" y="476"/>
                                    </a:cubicBezTo>
                                    <a:cubicBezTo>
                                      <a:pt x="3480" y="434"/>
                                      <a:pt x="3501" y="411"/>
                                      <a:pt x="3496" y="386"/>
                                    </a:cubicBezTo>
                                    <a:cubicBezTo>
                                      <a:pt x="3491" y="361"/>
                                      <a:pt x="3476" y="342"/>
                                      <a:pt x="3436" y="326"/>
                                    </a:cubicBezTo>
                                    <a:cubicBezTo>
                                      <a:pt x="3396" y="310"/>
                                      <a:pt x="3317" y="305"/>
                                      <a:pt x="3256" y="289"/>
                                    </a:cubicBezTo>
                                    <a:cubicBezTo>
                                      <a:pt x="3195" y="273"/>
                                      <a:pt x="3130" y="229"/>
                                      <a:pt x="3069" y="229"/>
                                    </a:cubicBezTo>
                                    <a:cubicBezTo>
                                      <a:pt x="3008" y="229"/>
                                      <a:pt x="2930" y="265"/>
                                      <a:pt x="2889" y="289"/>
                                    </a:cubicBezTo>
                                    <a:cubicBezTo>
                                      <a:pt x="2848" y="313"/>
                                      <a:pt x="2868" y="382"/>
                                      <a:pt x="2821" y="371"/>
                                    </a:cubicBezTo>
                                    <a:cubicBezTo>
                                      <a:pt x="2774" y="360"/>
                                      <a:pt x="2639" y="264"/>
                                      <a:pt x="2604" y="221"/>
                                    </a:cubicBezTo>
                                    <a:cubicBezTo>
                                      <a:pt x="2569" y="178"/>
                                      <a:pt x="2650" y="135"/>
                                      <a:pt x="2611" y="116"/>
                                    </a:cubicBezTo>
                                    <a:cubicBezTo>
                                      <a:pt x="2572" y="97"/>
                                      <a:pt x="2418" y="98"/>
                                      <a:pt x="2371" y="109"/>
                                    </a:cubicBezTo>
                                    <a:cubicBezTo>
                                      <a:pt x="2324" y="120"/>
                                      <a:pt x="2346" y="174"/>
                                      <a:pt x="2326" y="184"/>
                                    </a:cubicBezTo>
                                    <a:cubicBezTo>
                                      <a:pt x="2306" y="194"/>
                                      <a:pt x="2295" y="196"/>
                                      <a:pt x="2251" y="169"/>
                                    </a:cubicBezTo>
                                    <a:cubicBezTo>
                                      <a:pt x="2207" y="142"/>
                                      <a:pt x="2108" y="38"/>
                                      <a:pt x="2064" y="19"/>
                                    </a:cubicBezTo>
                                    <a:cubicBezTo>
                                      <a:pt x="2020" y="0"/>
                                      <a:pt x="2029" y="39"/>
                                      <a:pt x="1989" y="56"/>
                                    </a:cubicBezTo>
                                    <a:cubicBezTo>
                                      <a:pt x="1949" y="73"/>
                                      <a:pt x="1868" y="88"/>
                                      <a:pt x="1824" y="124"/>
                                    </a:cubicBezTo>
                                    <a:cubicBezTo>
                                      <a:pt x="1780" y="160"/>
                                      <a:pt x="1768" y="224"/>
                                      <a:pt x="1726" y="274"/>
                                    </a:cubicBezTo>
                                    <a:cubicBezTo>
                                      <a:pt x="1684" y="324"/>
                                      <a:pt x="1599" y="368"/>
                                      <a:pt x="1569" y="424"/>
                                    </a:cubicBezTo>
                                    <a:cubicBezTo>
                                      <a:pt x="1539" y="480"/>
                                      <a:pt x="1565" y="572"/>
                                      <a:pt x="1546" y="611"/>
                                    </a:cubicBezTo>
                                    <a:cubicBezTo>
                                      <a:pt x="1527" y="650"/>
                                      <a:pt x="1497" y="656"/>
                                      <a:pt x="1456" y="656"/>
                                    </a:cubicBezTo>
                                    <a:cubicBezTo>
                                      <a:pt x="1415" y="656"/>
                                      <a:pt x="1348" y="616"/>
                                      <a:pt x="1299" y="611"/>
                                    </a:cubicBezTo>
                                    <a:cubicBezTo>
                                      <a:pt x="1250" y="606"/>
                                      <a:pt x="1206" y="636"/>
                                      <a:pt x="1164" y="626"/>
                                    </a:cubicBezTo>
                                    <a:cubicBezTo>
                                      <a:pt x="1122" y="616"/>
                                      <a:pt x="1080" y="562"/>
                                      <a:pt x="1044" y="551"/>
                                    </a:cubicBezTo>
                                    <a:cubicBezTo>
                                      <a:pt x="1008" y="540"/>
                                      <a:pt x="981" y="553"/>
                                      <a:pt x="946" y="559"/>
                                    </a:cubicBezTo>
                                    <a:cubicBezTo>
                                      <a:pt x="911" y="565"/>
                                      <a:pt x="865" y="560"/>
                                      <a:pt x="834" y="589"/>
                                    </a:cubicBezTo>
                                    <a:cubicBezTo>
                                      <a:pt x="803" y="618"/>
                                      <a:pt x="789" y="700"/>
                                      <a:pt x="759" y="731"/>
                                    </a:cubicBezTo>
                                    <a:cubicBezTo>
                                      <a:pt x="729" y="762"/>
                                      <a:pt x="697" y="762"/>
                                      <a:pt x="654" y="776"/>
                                    </a:cubicBezTo>
                                    <a:cubicBezTo>
                                      <a:pt x="611" y="790"/>
                                      <a:pt x="528" y="780"/>
                                      <a:pt x="504" y="814"/>
                                    </a:cubicBezTo>
                                    <a:cubicBezTo>
                                      <a:pt x="480" y="848"/>
                                      <a:pt x="527" y="935"/>
                                      <a:pt x="511" y="979"/>
                                    </a:cubicBezTo>
                                    <a:cubicBezTo>
                                      <a:pt x="495" y="1023"/>
                                      <a:pt x="425" y="1045"/>
                                      <a:pt x="406" y="1076"/>
                                    </a:cubicBezTo>
                                    <a:cubicBezTo>
                                      <a:pt x="387" y="1107"/>
                                      <a:pt x="396" y="1136"/>
                                      <a:pt x="399" y="1166"/>
                                    </a:cubicBezTo>
                                    <a:cubicBezTo>
                                      <a:pt x="402" y="1196"/>
                                      <a:pt x="430" y="1222"/>
                                      <a:pt x="421" y="1256"/>
                                    </a:cubicBezTo>
                                    <a:cubicBezTo>
                                      <a:pt x="412" y="1290"/>
                                      <a:pt x="339" y="1344"/>
                                      <a:pt x="346" y="1369"/>
                                    </a:cubicBezTo>
                                    <a:cubicBezTo>
                                      <a:pt x="353" y="1394"/>
                                      <a:pt x="417" y="1401"/>
                                      <a:pt x="466" y="1406"/>
                                    </a:cubicBezTo>
                                    <a:cubicBezTo>
                                      <a:pt x="515" y="1411"/>
                                      <a:pt x="602" y="1395"/>
                                      <a:pt x="639" y="1399"/>
                                    </a:cubicBezTo>
                                    <a:cubicBezTo>
                                      <a:pt x="676" y="1403"/>
                                      <a:pt x="684" y="1414"/>
                                      <a:pt x="691" y="1429"/>
                                    </a:cubicBezTo>
                                    <a:cubicBezTo>
                                      <a:pt x="698" y="1444"/>
                                      <a:pt x="706" y="1463"/>
                                      <a:pt x="684" y="1489"/>
                                    </a:cubicBezTo>
                                    <a:cubicBezTo>
                                      <a:pt x="662" y="1515"/>
                                      <a:pt x="587" y="1547"/>
                                      <a:pt x="556" y="1586"/>
                                    </a:cubicBezTo>
                                    <a:cubicBezTo>
                                      <a:pt x="525" y="1625"/>
                                      <a:pt x="566" y="1697"/>
                                      <a:pt x="496" y="1721"/>
                                    </a:cubicBezTo>
                                    <a:cubicBezTo>
                                      <a:pt x="426" y="1745"/>
                                      <a:pt x="210" y="1707"/>
                                      <a:pt x="136" y="1729"/>
                                    </a:cubicBezTo>
                                    <a:cubicBezTo>
                                      <a:pt x="62" y="1751"/>
                                      <a:pt x="76" y="1815"/>
                                      <a:pt x="54" y="1856"/>
                                    </a:cubicBezTo>
                                    <a:cubicBezTo>
                                      <a:pt x="32" y="1897"/>
                                      <a:pt x="0" y="1940"/>
                                      <a:pt x="1" y="1976"/>
                                    </a:cubicBezTo>
                                    <a:cubicBezTo>
                                      <a:pt x="2" y="2012"/>
                                      <a:pt x="26" y="2063"/>
                                      <a:pt x="61" y="2074"/>
                                    </a:cubicBezTo>
                                    <a:cubicBezTo>
                                      <a:pt x="96" y="2085"/>
                                      <a:pt x="167" y="2046"/>
                                      <a:pt x="211" y="2044"/>
                                    </a:cubicBezTo>
                                    <a:cubicBezTo>
                                      <a:pt x="255" y="2042"/>
                                      <a:pt x="278" y="2063"/>
                                      <a:pt x="324" y="2059"/>
                                    </a:cubicBezTo>
                                    <a:cubicBezTo>
                                      <a:pt x="370" y="2055"/>
                                      <a:pt x="440" y="2026"/>
                                      <a:pt x="489" y="2021"/>
                                    </a:cubicBezTo>
                                    <a:cubicBezTo>
                                      <a:pt x="538" y="2016"/>
                                      <a:pt x="569" y="2036"/>
                                      <a:pt x="616" y="2029"/>
                                    </a:cubicBezTo>
                                    <a:cubicBezTo>
                                      <a:pt x="663" y="2022"/>
                                      <a:pt x="729" y="1978"/>
                                      <a:pt x="774" y="1976"/>
                                    </a:cubicBezTo>
                                    <a:cubicBezTo>
                                      <a:pt x="819" y="1974"/>
                                      <a:pt x="849" y="2018"/>
                                      <a:pt x="886" y="2014"/>
                                    </a:cubicBezTo>
                                    <a:cubicBezTo>
                                      <a:pt x="923" y="2010"/>
                                      <a:pt x="968" y="1966"/>
                                      <a:pt x="999" y="1954"/>
                                    </a:cubicBezTo>
                                    <a:cubicBezTo>
                                      <a:pt x="1030" y="1942"/>
                                      <a:pt x="1065" y="1959"/>
                                      <a:pt x="1074" y="1939"/>
                                    </a:cubicBezTo>
                                    <a:cubicBezTo>
                                      <a:pt x="1083" y="1919"/>
                                      <a:pt x="1061" y="1891"/>
                                      <a:pt x="1051" y="1834"/>
                                    </a:cubicBezTo>
                                    <a:cubicBezTo>
                                      <a:pt x="1041" y="1777"/>
                                      <a:pt x="1013" y="1690"/>
                                      <a:pt x="1014" y="1594"/>
                                    </a:cubicBezTo>
                                    <a:cubicBezTo>
                                      <a:pt x="1015" y="1498"/>
                                      <a:pt x="1013" y="1351"/>
                                      <a:pt x="1059" y="1256"/>
                                    </a:cubicBezTo>
                                    <a:cubicBezTo>
                                      <a:pt x="1105" y="1161"/>
                                      <a:pt x="1176" y="1052"/>
                                      <a:pt x="1291" y="1024"/>
                                    </a:cubicBezTo>
                                    <a:cubicBezTo>
                                      <a:pt x="1406" y="996"/>
                                      <a:pt x="1583" y="974"/>
                                      <a:pt x="1749" y="1091"/>
                                    </a:cubicBezTo>
                                    <a:cubicBezTo>
                                      <a:pt x="1915" y="1208"/>
                                      <a:pt x="2098" y="1591"/>
                                      <a:pt x="2289" y="1729"/>
                                    </a:cubicBezTo>
                                    <a:cubicBezTo>
                                      <a:pt x="2480" y="1867"/>
                                      <a:pt x="2727" y="1840"/>
                                      <a:pt x="2896" y="1916"/>
                                    </a:cubicBezTo>
                                    <a:cubicBezTo>
                                      <a:pt x="3065" y="1992"/>
                                      <a:pt x="3217" y="2095"/>
                                      <a:pt x="3301" y="2186"/>
                                    </a:cubicBezTo>
                                    <a:cubicBezTo>
                                      <a:pt x="3385" y="2277"/>
                                      <a:pt x="3377" y="2414"/>
                                      <a:pt x="3399" y="2464"/>
                                    </a:cubicBezTo>
                                    <a:cubicBezTo>
                                      <a:pt x="3421" y="2514"/>
                                      <a:pt x="3428" y="2466"/>
                                      <a:pt x="3436" y="2486"/>
                                    </a:cubicBezTo>
                                    <a:cubicBezTo>
                                      <a:pt x="3444" y="2506"/>
                                      <a:pt x="3427" y="2567"/>
                                      <a:pt x="3444" y="2584"/>
                                    </a:cubicBezTo>
                                    <a:cubicBezTo>
                                      <a:pt x="3461" y="2601"/>
                                      <a:pt x="3515" y="2597"/>
                                      <a:pt x="3541" y="2591"/>
                                    </a:cubicBezTo>
                                    <a:cubicBezTo>
                                      <a:pt x="3567" y="2585"/>
                                      <a:pt x="3577" y="2560"/>
                                      <a:pt x="3601" y="2546"/>
                                    </a:cubicBezTo>
                                    <a:cubicBezTo>
                                      <a:pt x="3625" y="2532"/>
                                      <a:pt x="3663" y="2503"/>
                                      <a:pt x="3684" y="2509"/>
                                    </a:cubicBezTo>
                                    <a:cubicBezTo>
                                      <a:pt x="3705" y="2515"/>
                                      <a:pt x="3740" y="2514"/>
                                      <a:pt x="3729" y="2584"/>
                                    </a:cubicBezTo>
                                    <a:cubicBezTo>
                                      <a:pt x="3718" y="2654"/>
                                      <a:pt x="3605" y="2893"/>
                                      <a:pt x="3616" y="2929"/>
                                    </a:cubicBezTo>
                                    <a:cubicBezTo>
                                      <a:pt x="3627" y="2965"/>
                                      <a:pt x="3711" y="2852"/>
                                      <a:pt x="3796" y="2801"/>
                                    </a:cubicBezTo>
                                    <a:cubicBezTo>
                                      <a:pt x="3881" y="2750"/>
                                      <a:pt x="3992" y="2676"/>
                                      <a:pt x="4126" y="2621"/>
                                    </a:cubicBezTo>
                                    <a:cubicBezTo>
                                      <a:pt x="4260" y="2566"/>
                                      <a:pt x="4450" y="2504"/>
                                      <a:pt x="4599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9,2965" path="m4599,2471c4743,2435,4863,2418,4989,2404c5115,2390,5255,2391,5356,2389c5457,2387,5563,2396,5596,2389c5629,2382,5589,2354,5556,2344c5523,2334,5445,2350,5398,2329c5351,2308,5313,2241,5271,2216c5229,2191,5173,2193,5146,2179c5119,2165,5107,2161,5109,2134c5111,2107,5150,2049,5161,2014c5172,1979,5157,1948,5176,1924c5195,1900,5247,1892,5274,1871c5301,1850,5330,1832,5341,1796c5352,1760,5339,1686,5341,1654c5343,1622,5381,1637,5356,1601c5331,1565,5228,1467,5191,1436c5154,1405,5141,1429,5131,1414c5121,1399,5110,1378,5131,1346c5152,1314,5243,1264,5259,1219c5275,1174,5230,1126,5229,1076c5228,1026,5275,952,5251,919c5227,886,5141,897,5086,881c5031,865,4972,846,4921,821c4870,796,4815,771,4779,731c4743,691,4738,607,4704,581c4670,555,4603,576,4576,574c4549,572,4560,580,4539,566c4518,552,4483,496,4449,491c4415,486,4400,534,4336,536c4272,538,4130,491,4066,506c4002,521,4004,608,3954,626c3904,644,3808,600,3766,611c3724,622,3719,666,3699,694c3679,722,3693,785,3646,776c3599,767,3444,691,3414,641c3384,591,3452,518,3466,476c3480,434,3501,411,3496,386c3491,361,3476,342,3436,326c3396,310,3317,305,3256,289c3195,273,3130,229,3069,229c3008,229,2930,265,2889,289c2848,313,2868,382,2821,371c2774,360,2639,264,2604,221c2569,178,2650,135,2611,116c2572,97,2418,98,2371,109c2324,120,2346,174,2326,184c2306,194,2295,196,2251,169c2207,142,2108,38,2064,19c2020,0,2029,39,1989,56c1949,73,1868,88,1824,124c1780,160,1768,224,1726,274c1684,324,1599,368,1569,424c1539,480,1565,572,1546,611c1527,650,1497,656,1456,656c1415,656,1348,616,1299,611c1250,606,1206,636,1164,626c1122,616,1080,562,1044,551c1008,540,981,553,946,559c911,565,865,560,834,589c803,618,789,700,759,731c729,762,697,762,654,776c611,790,528,780,504,814c480,848,527,935,511,979c495,1023,425,1045,406,1076c387,1107,396,1136,399,1166c402,1196,430,1222,421,1256c412,1290,339,1344,346,1369c353,1394,417,1401,466,1406c515,1411,602,1395,639,1399c676,1403,684,1414,691,1429c698,1444,706,1463,684,1489c662,1515,587,1547,556,1586c525,1625,566,1697,496,1721c426,1745,210,1707,136,1729c62,1751,76,1815,54,1856c32,1897,0,1940,1,1976c2,2012,26,2063,61,2074c96,2085,167,2046,211,2044c255,2042,278,2063,324,2059c370,2055,440,2026,489,2021c538,2016,569,2036,616,2029c663,2022,729,1978,774,1976c819,1974,849,2018,886,2014c923,2010,968,1966,999,1954c1030,1942,1065,1959,1074,1939c1083,1919,1061,1891,1051,1834c1041,1777,1013,1690,1014,1594c1015,1498,1013,1351,1059,1256c1105,1161,1176,1052,1291,1024c1406,996,1583,974,1749,1091c1915,1208,2098,1591,2289,1729c2480,1867,2727,1840,2896,1916c3065,1992,3217,2095,3301,2186c3385,2277,3377,2414,3399,2464c3421,2514,3428,2466,3436,2486c3444,2506,3427,2567,3444,2584c3461,2601,3515,2597,3541,2591c3567,2585,3577,2560,3601,2546c3625,2532,3663,2503,3684,2509c3705,2515,3740,2514,3729,2584c3718,2654,3605,2893,3616,2929c3627,2965,3711,2852,3796,2801c3881,2750,3992,2676,4126,2621c4260,2566,4450,2504,4599,2471xe" stroked="f" o:allowincell="t" style="position:absolute;margin-left:13.55pt;margin-top:12.75pt;width:281.4pt;height:148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2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4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38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276350</wp:posOffset>
                      </wp:positionV>
                      <wp:extent cx="648970" cy="130810"/>
                      <wp:effectExtent l="5080" t="254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9080" cy="13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2" h="206">
                                    <a:moveTo>
                                      <a:pt x="0" y="124"/>
                                    </a:moveTo>
                                    <a:cubicBezTo>
                                      <a:pt x="44" y="122"/>
                                      <a:pt x="119" y="121"/>
                                      <a:pt x="263" y="101"/>
                                    </a:cubicBezTo>
                                    <a:cubicBezTo>
                                      <a:pt x="407" y="81"/>
                                      <a:pt x="741" y="8"/>
                                      <a:pt x="863" y="4"/>
                                    </a:cubicBezTo>
                                    <a:cubicBezTo>
                                      <a:pt x="985" y="0"/>
                                      <a:pt x="974" y="45"/>
                                      <a:pt x="998" y="79"/>
                                    </a:cubicBezTo>
                                    <a:cubicBezTo>
                                      <a:pt x="1022" y="113"/>
                                      <a:pt x="1004" y="180"/>
                                      <a:pt x="1005" y="20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2,206" path="m0,124c44,122,119,121,263,101c407,81,741,8,863,4c985,0,974,45,998,79c1022,113,1004,180,1005,206e" stroked="t" o:allowincell="t" style="position:absolute;margin-left:15.85pt;margin-top:100.5pt;width:51.05pt;height:10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688340</wp:posOffset>
                      </wp:positionV>
                      <wp:extent cx="3190875" cy="1199515"/>
                      <wp:effectExtent l="5715" t="5715" r="5080" b="190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1040" cy="119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25" h="1889">
                                    <a:moveTo>
                                      <a:pt x="5025" y="1732"/>
                                    </a:moveTo>
                                    <a:cubicBezTo>
                                      <a:pt x="4900" y="1748"/>
                                      <a:pt x="4490" y="1812"/>
                                      <a:pt x="4268" y="1837"/>
                                    </a:cubicBezTo>
                                    <a:cubicBezTo>
                                      <a:pt x="4046" y="1862"/>
                                      <a:pt x="3899" y="1878"/>
                                      <a:pt x="3690" y="1882"/>
                                    </a:cubicBezTo>
                                    <a:cubicBezTo>
                                      <a:pt x="3481" y="1886"/>
                                      <a:pt x="3215" y="1889"/>
                                      <a:pt x="3015" y="1860"/>
                                    </a:cubicBezTo>
                                    <a:cubicBezTo>
                                      <a:pt x="2815" y="1831"/>
                                      <a:pt x="2596" y="1799"/>
                                      <a:pt x="2490" y="1710"/>
                                    </a:cubicBezTo>
                                    <a:cubicBezTo>
                                      <a:pt x="2384" y="1621"/>
                                      <a:pt x="2326" y="1472"/>
                                      <a:pt x="2378" y="1327"/>
                                    </a:cubicBezTo>
                                    <a:cubicBezTo>
                                      <a:pt x="2430" y="1182"/>
                                      <a:pt x="2740" y="985"/>
                                      <a:pt x="2805" y="840"/>
                                    </a:cubicBezTo>
                                    <a:cubicBezTo>
                                      <a:pt x="2870" y="695"/>
                                      <a:pt x="2839" y="551"/>
                                      <a:pt x="2768" y="457"/>
                                    </a:cubicBezTo>
                                    <a:cubicBezTo>
                                      <a:pt x="2697" y="363"/>
                                      <a:pt x="2558" y="322"/>
                                      <a:pt x="2378" y="277"/>
                                    </a:cubicBezTo>
                                    <a:cubicBezTo>
                                      <a:pt x="2198" y="232"/>
                                      <a:pt x="1907" y="212"/>
                                      <a:pt x="1688" y="187"/>
                                    </a:cubicBezTo>
                                    <a:cubicBezTo>
                                      <a:pt x="1469" y="162"/>
                                      <a:pt x="1269" y="146"/>
                                      <a:pt x="1065" y="127"/>
                                    </a:cubicBezTo>
                                    <a:cubicBezTo>
                                      <a:pt x="861" y="108"/>
                                      <a:pt x="642" y="96"/>
                                      <a:pt x="465" y="75"/>
                                    </a:cubicBezTo>
                                    <a:cubicBezTo>
                                      <a:pt x="288" y="54"/>
                                      <a:pt x="97" y="1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25,1889" path="m5025,1732c4900,1748,4490,1812,4268,1837c4046,1862,3899,1878,3690,1882c3481,1886,3215,1889,3015,1860c2815,1831,2596,1799,2490,1710c2384,1621,2326,1472,2378,1327c2430,1182,2740,985,2805,840c2870,695,2839,551,2768,457c2697,363,2558,322,2378,277c2198,232,1907,212,1688,187c1469,162,1269,146,1065,127c861,108,642,96,465,75c288,54,97,16,0,0e" stroked="t" o:allowincell="t" style="position:absolute;margin-left:37.6pt;margin-top:54.2pt;width:251.2pt;height:94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11175</wp:posOffset>
                      </wp:positionV>
                      <wp:extent cx="2291080" cy="1149985"/>
                      <wp:effectExtent l="5080" t="0" r="5715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1040" cy="114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8" h="1811">
                                    <a:moveTo>
                                      <a:pt x="3608" y="1621"/>
                                    </a:moveTo>
                                    <a:cubicBezTo>
                                      <a:pt x="3546" y="1641"/>
                                      <a:pt x="3379" y="1711"/>
                                      <a:pt x="3233" y="1741"/>
                                    </a:cubicBezTo>
                                    <a:cubicBezTo>
                                      <a:pt x="3087" y="1771"/>
                                      <a:pt x="2865" y="1811"/>
                                      <a:pt x="2730" y="1801"/>
                                    </a:cubicBezTo>
                                    <a:cubicBezTo>
                                      <a:pt x="2595" y="1791"/>
                                      <a:pt x="2464" y="1750"/>
                                      <a:pt x="2423" y="1681"/>
                                    </a:cubicBezTo>
                                    <a:cubicBezTo>
                                      <a:pt x="2382" y="1612"/>
                                      <a:pt x="2404" y="1493"/>
                                      <a:pt x="2483" y="1389"/>
                                    </a:cubicBezTo>
                                    <a:cubicBezTo>
                                      <a:pt x="2562" y="1285"/>
                                      <a:pt x="2780" y="1169"/>
                                      <a:pt x="2895" y="1059"/>
                                    </a:cubicBezTo>
                                    <a:cubicBezTo>
                                      <a:pt x="3010" y="949"/>
                                      <a:pt x="3132" y="855"/>
                                      <a:pt x="3173" y="729"/>
                                    </a:cubicBezTo>
                                    <a:cubicBezTo>
                                      <a:pt x="3214" y="603"/>
                                      <a:pt x="3227" y="417"/>
                                      <a:pt x="3143" y="301"/>
                                    </a:cubicBezTo>
                                    <a:cubicBezTo>
                                      <a:pt x="3059" y="185"/>
                                      <a:pt x="2959" y="62"/>
                                      <a:pt x="2670" y="31"/>
                                    </a:cubicBezTo>
                                    <a:cubicBezTo>
                                      <a:pt x="2381" y="0"/>
                                      <a:pt x="1802" y="102"/>
                                      <a:pt x="1410" y="114"/>
                                    </a:cubicBezTo>
                                    <a:cubicBezTo>
                                      <a:pt x="1018" y="126"/>
                                      <a:pt x="550" y="117"/>
                                      <a:pt x="315" y="106"/>
                                    </a:cubicBezTo>
                                    <a:cubicBezTo>
                                      <a:pt x="80" y="95"/>
                                      <a:pt x="66" y="58"/>
                                      <a:pt x="0" y="4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8,1811" path="m3608,1621c3546,1641,3379,1711,3233,1741c3087,1771,2865,1811,2730,1801c2595,1791,2464,1750,2423,1681c2382,1612,2404,1493,2483,1389c2562,1285,2780,1169,2895,1059c3010,949,3132,855,3173,729c3214,603,3227,417,3143,301c3059,185,2959,62,2670,31c2381,0,1802,102,1410,114c1018,126,550,117,315,106c80,95,66,58,0,46e" stroked="t" o:allowincell="t" style="position:absolute;margin-left:90.85pt;margin-top:40.25pt;width:180.35pt;height:90.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969010</wp:posOffset>
                      </wp:positionV>
                      <wp:extent cx="1141730" cy="714375"/>
                      <wp:effectExtent l="5080" t="5715" r="190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560" cy="71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98" h="1125">
                                    <a:moveTo>
                                      <a:pt x="1200" y="1125"/>
                                    </a:moveTo>
                                    <a:cubicBezTo>
                                      <a:pt x="1226" y="1081"/>
                                      <a:pt x="1273" y="948"/>
                                      <a:pt x="1350" y="863"/>
                                    </a:cubicBezTo>
                                    <a:cubicBezTo>
                                      <a:pt x="1427" y="778"/>
                                      <a:pt x="1591" y="695"/>
                                      <a:pt x="1665" y="615"/>
                                    </a:cubicBezTo>
                                    <a:cubicBezTo>
                                      <a:pt x="1739" y="535"/>
                                      <a:pt x="1798" y="462"/>
                                      <a:pt x="1793" y="383"/>
                                    </a:cubicBezTo>
                                    <a:cubicBezTo>
                                      <a:pt x="1788" y="304"/>
                                      <a:pt x="1766" y="197"/>
                                      <a:pt x="1635" y="143"/>
                                    </a:cubicBezTo>
                                    <a:cubicBezTo>
                                      <a:pt x="1504" y="89"/>
                                      <a:pt x="1215" y="79"/>
                                      <a:pt x="1005" y="60"/>
                                    </a:cubicBezTo>
                                    <a:cubicBezTo>
                                      <a:pt x="795" y="41"/>
                                      <a:pt x="542" y="40"/>
                                      <a:pt x="375" y="30"/>
                                    </a:cubicBezTo>
                                    <a:cubicBezTo>
                                      <a:pt x="208" y="20"/>
                                      <a:pt x="78" y="6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98,1125" path="m1200,1125c1226,1081,1273,948,1350,863c1427,778,1591,695,1665,615c1739,535,1798,462,1793,383c1788,304,1766,197,1635,143c1504,89,1215,79,1005,60c795,41,542,40,375,30c208,20,78,6,0,0e" stroked="t" o:allowincell="t" style="position:absolute;margin-left:33.85pt;margin-top:76.3pt;width:89.85pt;height:5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2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2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3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2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2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3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по-прежнему находи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Западной Европой, а с юго-западными потоками к нам поступал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превышала климатическую норму на 4-6ºС при значениях +2+5ºС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3+6ºС. Минувшей ночью в условиях плотной облачности минимальные термометры показывали +1+4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м существенных  осадков не наблюдалось, а в ночные часы прошел небольшой дождь. Количество выпавших осадков не превысило 0,5 м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ряде районов днем наблюдались туманы, ухудшавшие видимость до 300-900 м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в основном падение уровня воды на 1 – 5 см в сутки. Температура воды и сегодня утром была 4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2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3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4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4355" cy="2453640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4355" cy="2453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527178486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3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на востоке -  влиянием актив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территории дожди, утром и днем по востоку местами сильные дожди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утром по западной половине местами туман</w:t>
            </w:r>
          </w:p>
        </w:tc>
      </w:tr>
      <w:tr>
        <w:trPr>
          <w:trHeight w:val="86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днем с переходом на западный 4-9 м/с, порывы до         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4-9 м/с, по востоку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суток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5-26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дорогах местами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юго-западный 6-11 м/с, днем порывы до 14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западной четверти 4-9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5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похолодает: </w:t>
            </w:r>
            <w:r>
              <w:rPr>
                <w:sz w:val="28"/>
                <w:szCs w:val="28"/>
              </w:rPr>
              <w:t>ночью -3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2, +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,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3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5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8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oleObject" Target="embeddings/oleObject1.bin"/><Relationship Id="rId16" Type="http://schemas.openxmlformats.org/officeDocument/2006/relationships/image" Target="media/image7.bmp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2:17:00Z</dcterms:created>
  <dc:creator>Отдел агрометобслуживания</dc:creator>
  <dc:description/>
  <cp:keywords/>
  <dc:language>en-US</dc:language>
  <cp:lastModifiedBy>User</cp:lastModifiedBy>
  <cp:lastPrinted>2010-11-23T12:13:00Z</cp:lastPrinted>
  <dcterms:modified xsi:type="dcterms:W3CDTF">2010-11-23T12:1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